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 Průvodní zpráv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1 Identifikační údaje</w:t>
      </w:r>
    </w:p>
    <w:p>
      <w:pPr>
        <w:pStyle w:val="Normal"/>
        <w:jc w:val="both"/>
        <w:rPr>
          <w:i/>
          <w:i/>
        </w:rPr>
      </w:pPr>
      <w:r>
        <w:rPr>
          <w:i/>
        </w:rPr>
        <w:t>A.1.1 Údaje o stavbě</w:t>
      </w:r>
    </w:p>
    <w:p>
      <w:pPr>
        <w:pStyle w:val="Normal"/>
        <w:jc w:val="both"/>
        <w:rPr>
          <w:i/>
          <w:i/>
        </w:rPr>
      </w:pPr>
      <w:r>
        <w:rPr>
          <w:i/>
        </w:rPr>
        <w:t>a) název stavby</w:t>
      </w:r>
    </w:p>
    <w:p>
      <w:pPr>
        <w:pStyle w:val="Normal"/>
        <w:jc w:val="both"/>
        <w:rPr/>
      </w:pPr>
      <w:r>
        <w:rPr/>
        <w:tab/>
        <w:t>Dyje, Drnholec – Nový Přerov, km 79,560 – 85,534, dosypání koruny LB, PB hrá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dohodě s investorem byla stavba rozdělena na dílčí stavební objekty:</w:t>
      </w:r>
      <w:r>
        <w:fldChar w:fldCharType="begin"/>
      </w:r>
      <w:r>
        <w:rPr>
          <w:b/>
          <w:bCs/>
        </w:rPr>
        <w:instrText xml:space="preserve"> LINK Excel.Sheet.8 "D:\\Projekty\\2025\\DYJE - DRNHOLEC-aktualizace\\STAVEBNÍ OBJEKTY (Automaticky uloženo).xlsx" List2!R2C1:R12C6 \a \f 4 \h  \* MERGEFORMAT </w:instrText>
      </w:r>
      <w:bookmarkStart w:id="0" w:name="_1618645568"/>
      <w:bookmarkEnd w:id="0"/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Chyba! Chybné propojení.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>Celková délka opravovaných hrází je 11238 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b) místo stavby (adresa, číslo popisné, katastrální území, parcelní čísla pozemků)</w:t>
      </w:r>
    </w:p>
    <w:p>
      <w:pPr>
        <w:pStyle w:val="Titulek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k.ú.: Drnholec, Jevišovka, Nový Přerov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</w:r>
    </w:p>
    <w:p>
      <w:pPr>
        <w:pStyle w:val="Titulek"/>
        <w:rPr/>
      </w:pPr>
      <w:r>
        <w:rPr/>
        <w:t xml:space="preserve">Tabulka </w:t>
      </w:r>
      <w:r>
        <w:rPr/>
        <w:fldChar w:fldCharType="begin"/>
      </w:r>
      <w:r>
        <w:rPr/>
        <w:instrText xml:space="preserve"> SEQ Tabulk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TAVBOU DOTČENÉ POZEMKY:</w:t>
      </w:r>
    </w:p>
    <w:tbl>
      <w:tblPr>
        <w:tblW w:w="97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040"/>
        <w:gridCol w:w="960"/>
        <w:gridCol w:w="3400"/>
        <w:gridCol w:w="1840"/>
        <w:gridCol w:w="1480"/>
      </w:tblGrid>
      <w:tr>
        <w:trPr>
          <w:trHeight w:val="315" w:hRule="atLeast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.ú. 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.č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V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působ dotčení</w:t>
            </w:r>
          </w:p>
        </w:tc>
      </w:tr>
      <w:tr>
        <w:trPr>
          <w:trHeight w:val="9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nhole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7/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1, SO02 a SO03 -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nhole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7/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4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nhole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7/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1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nhole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7/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2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65/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4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5/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republika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4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5/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4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/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2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/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3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/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2 a SO03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/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3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/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5 - oprava hráze</w:t>
            </w:r>
          </w:p>
        </w:tc>
      </w:tr>
      <w:tr>
        <w:trPr>
          <w:trHeight w:val="9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/3 (duplicitní zápis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veňáková Eva Ing.,  Pod Hájkem 1395/3, 69201 Mikulov; Česká republika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5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/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5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/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5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/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5 - oprava hráze</w:t>
            </w:r>
          </w:p>
        </w:tc>
      </w:tr>
      <w:tr>
        <w:trPr>
          <w:trHeight w:val="9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/7 (duplicitní zápis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veňáková Eva Ing.,  Pod Hájkem 1395/3, 69201 Mikulov; Česká republika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5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ý Přerov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. 4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5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ý Přerov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. 4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5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ý Přerov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. 4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3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ý Přerov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3 a SO05 - oprava hráze</w:t>
            </w:r>
          </w:p>
        </w:tc>
      </w:tr>
      <w:tr>
        <w:trPr>
          <w:trHeight w:val="615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ý Přerov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. 2527/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republika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5 - oprava hráze</w:t>
            </w:r>
          </w:p>
        </w:tc>
      </w:tr>
    </w:tbl>
    <w:p>
      <w:pPr>
        <w:pStyle w:val="Normal"/>
        <w:rPr/>
      </w:pPr>
      <w:r>
        <w:rPr/>
        <w:t>Jiné pozemky mohou být dočasně dotčeny např. příjezdovými tras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c) předmět projektové dokumentace</w:t>
      </w:r>
    </w:p>
    <w:p>
      <w:pPr>
        <w:pStyle w:val="Normal"/>
        <w:jc w:val="both"/>
        <w:rPr>
          <w:color w:val="000000"/>
        </w:rPr>
      </w:pPr>
      <w:r>
        <w:rPr/>
        <w:tab/>
        <w:t>Předmětem projektové dokumentace je řešení dosypání ochranných hrází řeky Dyje na projektovanou nivelet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.1.2 Údaje o stavebníkovi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Povodí Moravy s.p.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Dřevařská 11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601 75 Br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.1.3 Údaje o zpracovateli projektové dokumentace</w:t>
      </w:r>
    </w:p>
    <w:p>
      <w:pPr>
        <w:pStyle w:val="Normal"/>
        <w:jc w:val="both"/>
        <w:rPr/>
      </w:pPr>
      <w:r>
        <w:rPr/>
        <w:tab/>
        <w:t>Agroprojekt PSO s.r.o., Slavíčkova 840/1b, 638 00 Brno</w:t>
      </w:r>
    </w:p>
    <w:p>
      <w:pPr>
        <w:pStyle w:val="Normal"/>
        <w:jc w:val="both"/>
        <w:rPr/>
      </w:pPr>
      <w:r>
        <w:rPr/>
        <w:tab/>
        <w:t>Autorizovaný inženýr: ing. Jiří Hermany, číslo autorizace 1005181</w:t>
      </w:r>
    </w:p>
    <w:p>
      <w:pPr>
        <w:pStyle w:val="Normal"/>
        <w:jc w:val="both"/>
        <w:rPr/>
      </w:pPr>
      <w:r>
        <w:rPr/>
        <w:tab/>
        <w:t>Projektant: ing. Pavel Prokop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A.2 Seznam vstupních podkladů</w:t>
      </w:r>
    </w:p>
    <w:p>
      <w:pPr>
        <w:pStyle w:val="Normal"/>
        <w:jc w:val="both"/>
        <w:rPr>
          <w:i/>
          <w:i/>
        </w:rPr>
      </w:pPr>
      <w:r>
        <w:rPr>
          <w:i/>
        </w:rPr>
        <w:t>Vstupní podklady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Terénní průzkumy, fotodokumentace, ortofoto mapy, mapy ZABAGED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Výrobní výbory a jednání s dotčenými orgány – viz. D. Dokladová část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Geodetické zaměření lokality, Agroprojekt PSO s.r.o., (duben 2019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Zápis z TBP úpravy Dyje Drnholec – Nový Přerov, (květen 201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Geodetické zaměření OH úpravy Dyje Drnholec – Nový Přerov, PMO, (září 201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Zápis z TBP Hráze na Dyji - Jevišovka, (duben 2017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Geodetické zaměření LB hráze na Dyji – Jevišovka, PMO, (duben 2017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PD „Soustavná úprava řeky Jevišovky – etapa II. doplněk“, (HYDROPROJEKT v Praze – pobočka Brno, 4/1964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PD „Údolní nádrž na Dyji u Nových Mlýnů územní celek I., OBJ. 1A - Úprava Dyje ve výustní trati km 79,563 – 85,527“, (HYDROPROJEKT PRAHA, 11/1973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DKM, KN rastry, PK rastr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Další podklady a doklady: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a) základní informace o rozhodnutích nebo opatřeních, na jejichž základě byla stavba povolena</w:t>
      </w:r>
    </w:p>
    <w:p>
      <w:pPr>
        <w:pStyle w:val="Normal"/>
        <w:jc w:val="both"/>
        <w:rPr/>
      </w:pPr>
      <w:r>
        <w:rPr/>
        <w:tab/>
        <w:t xml:space="preserve">Stavba opravy ochranných hrází bude uvedena do původního kolaudovaného stavu dle původní projektové dokumenta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b) základní informace o dokumentaci nebo projektové dokumentaci, na jejímž základě byla zpracována projektová dokumentace pro provádění stavb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Geodetické zaměření OH úpravy Dyje Drnholec – Nový Přerov, PMO, (září 2018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Geodetické zaměření LB hráze na Dyji – Jevišovka, PMO, (duben 2017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14" w:hanging="357"/>
        <w:jc w:val="both"/>
        <w:rPr/>
      </w:pPr>
      <w:r>
        <w:rPr/>
        <w:t>PD „Soustavná úprava řeky Jevišovky – etapa II. doplněk“, (HYDROPROJEKT v Praze – pobočka Brno, 4/1964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17" w:leader="none"/>
        </w:tabs>
        <w:ind w:left="717" w:hanging="360"/>
        <w:jc w:val="both"/>
        <w:rPr/>
      </w:pPr>
      <w:r>
        <w:rPr/>
        <w:t>PD „Údolní nádrž na Dyji u Nových Mlýnů územní celek I., OBJ. 1A - Úprava Dyje ve výustní trati km 79,563 – 85,527“, (HYDROPROJEKT PRAHA, 11/1973)</w:t>
      </w:r>
    </w:p>
    <w:p>
      <w:pPr>
        <w:pStyle w:val="Normal"/>
        <w:jc w:val="both"/>
        <w:rPr/>
      </w:pPr>
      <w:r>
        <w:rPr/>
      </w:r>
    </w:p>
    <w:p>
      <w:pPr>
        <w:pStyle w:val="TEXT"/>
        <w:rPr/>
      </w:pPr>
      <w:r>
        <w:rPr/>
        <w:t xml:space="preserve">Projektová dokumentace pro stavební povolení, resp. ohlášení stavby a realizaci stavby je zpracována jako jeden celek a byla vypracována na základě výše uvedené dokumentace poskytnuté investorem. Stavba byla zadána na základě investičního záměru objednatele </w:t>
      </w:r>
      <w:r>
        <w:rPr>
          <w:bCs/>
        </w:rPr>
        <w:t xml:space="preserve">Dyje, </w:t>
      </w:r>
      <w:r>
        <w:rPr/>
        <w:t>Drnholec – Nový Přerov, km 79,560 – 85,534, dosypání koruny LB, PB hráze, Povodí Moravy, s. p (únor 201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.3 Údaje o území</w:t>
      </w:r>
    </w:p>
    <w:p>
      <w:pPr>
        <w:pStyle w:val="Normal"/>
        <w:jc w:val="both"/>
        <w:rPr>
          <w:i/>
          <w:i/>
        </w:rPr>
      </w:pPr>
      <w:r>
        <w:rPr>
          <w:i/>
        </w:rPr>
        <w:t>a) rozsah řešeného území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lometráž toku uvedená v názvu je původní (administrativní), vztahující se k objektům na toku (např. mosty). Stávající kilometráž (digitální) je pro tento úsek 65,700 – 71,644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 xml:space="preserve">Jedná se o oboustranné ohrázování řeky Dyje nad vodním dílem Nové Mlýny (VDNM). Tyto ochranné hráze (OH) byly vybudovány v rámci stavby VDNM. Stavba začíná na PB od silničního mostu přes řeku Dyji (ř.km 65,700), na LB na soutoku s Litobratřickým potokem IDVT 10197754 (ř.km 66,250, napojením na PB hráz Litobratřického potoka) pokračuje až po státní hranici s Rakouskem (ř.km 71,644). Na PB i LB jsou hráze, dle domluvy s investorem, rozděleny na více částí, viz. tabulka 1. Na PB (ř.km 67,700) Polním potokem (IDVT 10219474) u Novosedel, (ř.km 69,430) Baštýnským potokem (IDVT 10104743) u obce Jevišovka. Na LB (ř.km 69,250) řekou Jevišovkou (IDVT 10100035). Hráze Dyje jsou plynule navázány na hráze Polního, Baštýnského a Litobratřického potoka a na hráze Jevišovky. Do hrází jsou na několika místech zavázána mostní tělesa (ř.km 68,970; 70,250; 71,025). V ř.km 70,150 kříží řeku železniční most na železniční trati Břeclav – Znojmo. U Drnholce, Novosedel a Jevišovky jsou hrázemi provedena výtlačná nebo sací potrubí čerpacích stanic a ČOV (ř.km 65,800; 67,000; 69,023; 69,176). U Jevišovky a Nového Přerova jsou hrází částečně, nebo zcela zasypány bunkry lehkého opevnění – řopíky (ř.km 69,145; 71,015). U Jevišovky (ř.km 68,954 )se nachází limnigrafická stanice. Na více místech jsou provedeny sjezdy z hrází na bermy nebo záhrází. </w:t>
      </w:r>
    </w:p>
    <w:p>
      <w:pPr>
        <w:pStyle w:val="Normal"/>
        <w:jc w:val="both"/>
        <w:rPr/>
      </w:pPr>
      <w:r>
        <w:rPr/>
        <w:t>Sklony svahů hrází jsou na úpravě Dyje Drnholec – Nový Přerov 1:2,5, šířka koruny hráze je 3,0 m. Na LB hrázi řeky Dyje jsou pak sklony svahů 1:2 a šířka koruny hráze 3,0 m. Povrch je v drtivé většině plochy zatravněn, pouze v krátkém úseku (cca 100 m) u silničního mostu u Drnholce je povrch zpevněn betonem, makadamem a asfaltem. Jde o Příjezd k OČS Novosedly na PB a výtlaku z této ČS do Dy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b) údaje o ochraně území podle jiných právních předpisů (památková rezervace, památková zóna, zvláště chráněné území, záplavové území apod.)</w:t>
      </w:r>
    </w:p>
    <w:p>
      <w:pPr>
        <w:pStyle w:val="Normal"/>
        <w:ind w:firstLine="709"/>
        <w:jc w:val="both"/>
        <w:rPr/>
      </w:pPr>
      <w:r>
        <w:rPr/>
        <w:t>Stavba není v památkové rezervaci ani zóně, rovněž se nevyskytuje ve zvláště chráněném území. Stavba sousedí s EVL Drnholecký luh a je součástí neregionálního biokoridoru (ID 40). Stavba slouží jako protipovodňová ochrana a zabraňuje jako samotná rozlivům mimo koryto řeky Dyje. Stavba se nachází v záplavovém území vodního toku Dy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c) údaje o odtokových poměrech</w:t>
      </w:r>
    </w:p>
    <w:p>
      <w:pPr>
        <w:pStyle w:val="Normal"/>
        <w:jc w:val="both"/>
        <w:rPr/>
      </w:pPr>
      <w:r>
        <w:rPr/>
        <w:tab/>
        <w:t>Odtokové poměry se změní v části PB bermy řeky Dyje, v rámci SO-01 km 0,900 – 1,400. V tomto úseku má berma miskovitý tvar a po opadnutí hladiny bývá poměrně dlouho zamokřená. Navíc je tato deprese dotována vyčištěnou odpadní vodou z výtlaku ČOV Novosedly, nacházejícím se v tomto úseku, čímž se berma stává nepřístupnou pro údržbu (sečení). Proto bude tato lokální deprese odstraněna. Dojde k částečnému stržení terénu v pruhu u vodního toku, zabraňujícímu odtoku vody z bermy a současně navýšen terén v bermě u PB hráze. Terénní úprava zajistí odtok vody z bermy zpět, do vodního toku. Nový povrch terénu bude ve sklonu 2%. Odtokové poměry ve zbytku území nebudou změn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) údaje o souladu s územně plánovací dokumentací</w:t>
      </w:r>
    </w:p>
    <w:p>
      <w:pPr>
        <w:pStyle w:val="Normal"/>
        <w:ind w:firstLine="709"/>
        <w:jc w:val="both"/>
        <w:rPr/>
      </w:pPr>
      <w:r>
        <w:rPr/>
        <w:t xml:space="preserve">Stavba je v souladu s územně plánovací dokumentací. </w:t>
      </w:r>
    </w:p>
    <w:p>
      <w:pPr>
        <w:pStyle w:val="Normal"/>
        <w:autoSpaceDE w:val="false"/>
        <w:jc w:val="both"/>
        <w:rPr/>
      </w:pPr>
      <w:r>
        <w:rPr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e) údaje o souladu s územním rozhodnutím nebo veřejnoprávní smlouvou územní rozhodnutí nahrazující anebo územním souhlasem</w:t>
      </w:r>
    </w:p>
    <w:p>
      <w:pPr>
        <w:pStyle w:val="Normal"/>
        <w:jc w:val="both"/>
        <w:rPr/>
      </w:pPr>
      <w:r>
        <w:rPr/>
        <w:t>Územní rozhodnutí oprava hrází nevyžadu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f) údaje o dodržení obecných požadavků dotčených orgánů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/>
        <w:t>Bude doplněno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/>
        <w:t>Podrobnosti viz. příloha D. Dokladová čá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g) údaje o splnění požadavků dotčených orgánů</w:t>
      </w:r>
    </w:p>
    <w:p>
      <w:pPr>
        <w:pStyle w:val="Normal"/>
        <w:jc w:val="both"/>
        <w:rPr/>
      </w:pPr>
      <w:r>
        <w:rPr/>
        <w:tab/>
        <w:t>viz. D. Dokladová č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h) seznam výjimek a úlevových řešení</w:t>
      </w:r>
    </w:p>
    <w:p>
      <w:pPr>
        <w:pStyle w:val="Normal"/>
        <w:jc w:val="both"/>
        <w:rPr/>
      </w:pPr>
      <w:r>
        <w:rPr/>
        <w:tab/>
        <w:t>Není nutno řeš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i) seznam souvisejících a podmiňujících investic</w:t>
      </w:r>
    </w:p>
    <w:p>
      <w:pPr>
        <w:pStyle w:val="Normal"/>
        <w:jc w:val="both"/>
        <w:rPr/>
      </w:pPr>
      <w:r>
        <w:rPr/>
        <w:tab/>
        <w:t xml:space="preserve">Stavba nevyvolá žádné související ani podmiňující investi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j) seznam pozemků a staveb dotčených prováděním stavby</w:t>
      </w:r>
    </w:p>
    <w:p>
      <w:pPr>
        <w:pStyle w:val="Titulek"/>
        <w:rPr/>
      </w:pPr>
      <w:r>
        <w:rPr/>
        <w:t>Tabulka 3: POZEMKY DOTČENÉ PROVÁDĚNÍM STAVBY:</w:t>
      </w:r>
    </w:p>
    <w:tbl>
      <w:tblPr>
        <w:tblW w:w="970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1040"/>
        <w:gridCol w:w="960"/>
        <w:gridCol w:w="3400"/>
        <w:gridCol w:w="1840"/>
        <w:gridCol w:w="1480"/>
      </w:tblGrid>
      <w:tr>
        <w:trPr>
          <w:trHeight w:val="315" w:hRule="atLeast"/>
        </w:trPr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k.ú. 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.č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V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lastník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ruh pozemku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způsob dotčení</w:t>
            </w:r>
          </w:p>
        </w:tc>
      </w:tr>
      <w:tr>
        <w:trPr>
          <w:trHeight w:val="9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nhole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7/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1, SO02 a SO03 -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nhole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7/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4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nhole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7/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1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nholec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87/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7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2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365/1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4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5/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republika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4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5/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4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/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2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/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3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/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2 a SO03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78/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3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/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5 - oprava hráze</w:t>
            </w:r>
          </w:p>
        </w:tc>
      </w:tr>
      <w:tr>
        <w:trPr>
          <w:trHeight w:val="9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/3 (duplicitní zápis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veňáková Eva Ing.,  Pod Hájkem 1395/3, 69201 Mikulov; Česká republika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5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/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5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/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5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/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5 - oprava hráze</w:t>
            </w:r>
          </w:p>
        </w:tc>
      </w:tr>
      <w:tr>
        <w:trPr>
          <w:trHeight w:val="9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višovka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/7 (duplicitní zápis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5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rveňáková Eva Ing.,  Pod Hájkem 1395/3, 69201 Mikulov; Česká republika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5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ý Přerov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. 4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5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ý Přerov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. 4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5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ý Přerov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. 4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3 - oprava hráze</w:t>
            </w:r>
          </w:p>
        </w:tc>
      </w:tr>
      <w:tr>
        <w:trPr>
          <w:trHeight w:val="600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ý Přerov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vodí Moravy, s.p., Dřevařská 932/11, Veveří, 60200 Brno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odní plocha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3 a SO05 - oprava hráze</w:t>
            </w:r>
          </w:p>
        </w:tc>
      </w:tr>
      <w:tr>
        <w:trPr>
          <w:trHeight w:val="615" w:hRule="atLeast"/>
        </w:trPr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vý Přerov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. 2527/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eská republika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stavěná plocha a nádvoří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05 - oprava hráze</w:t>
            </w:r>
          </w:p>
        </w:tc>
      </w:tr>
    </w:tbl>
    <w:p>
      <w:pPr>
        <w:pStyle w:val="Normal"/>
        <w:rPr/>
      </w:pPr>
      <w:r>
        <w:rPr/>
        <w:t>Jiné pozemky mohou být dočasně dotčeny např. příjezdovými trasam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.4 Údaje o stavbě</w:t>
      </w:r>
    </w:p>
    <w:p>
      <w:pPr>
        <w:pStyle w:val="Normal"/>
        <w:jc w:val="both"/>
        <w:rPr>
          <w:i/>
          <w:i/>
        </w:rPr>
      </w:pPr>
      <w:r>
        <w:rPr>
          <w:i/>
        </w:rPr>
        <w:t>a) nová stavba nebo změna dokončené stavby</w:t>
      </w:r>
    </w:p>
    <w:p>
      <w:pPr>
        <w:pStyle w:val="Normal"/>
        <w:jc w:val="both"/>
        <w:rPr/>
      </w:pPr>
      <w:r>
        <w:rPr/>
        <w:tab/>
        <w:t>Jedná se o udržovací práce na dokončené stavb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b) účel užívání stavby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Dosypání ochranných hrází zlepší protipovodňovou ochranu okolních obcí (Drnholec, Novosedly, Jevišovka, Nový Přerov), zemědělských, lesních a ostatních pozemků před záplavam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c) trvalá nebo dočasná stavba</w:t>
      </w:r>
    </w:p>
    <w:p>
      <w:pPr>
        <w:pStyle w:val="Normal"/>
        <w:jc w:val="both"/>
        <w:rPr/>
      </w:pPr>
      <w:r>
        <w:rPr/>
        <w:tab/>
        <w:t>Jedná se o trvalou stav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) údaje o ochraně stavby podle jiných právních předpisů (kulturní památka apod.)</w:t>
      </w:r>
    </w:p>
    <w:p>
      <w:pPr>
        <w:pStyle w:val="Normal"/>
        <w:jc w:val="both"/>
        <w:rPr/>
      </w:pPr>
      <w:r>
        <w:rPr/>
        <w:tab/>
        <w:t xml:space="preserve">Stavba nevyžaduje stanovení ochrany a ochranného pás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e) údaje o dodržení technických požadavků na stavby a obecných technických požadavků zabezpečujících bezbariérové užívání staveb</w:t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>PD je v souladu s obecnými požadavky na výstavbu, platnými zákony a normami. Stavba nemá charakter díla přístupného veřejnosti. Bezbariérové užívání stavby není požadováno ani stanoveno.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f) údaje o splnění požadavků dotčených orgánů a požadavků vyplývajících z jiných právních předpisů</w:t>
      </w:r>
    </w:p>
    <w:p>
      <w:pPr>
        <w:pStyle w:val="Normal"/>
        <w:jc w:val="both"/>
        <w:rPr/>
      </w:pPr>
      <w:r>
        <w:rPr/>
        <w:tab/>
        <w:t>Požadavky dotčených orgánů byly splněny viz. D. Dokladová č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g) seznam výjimek a úlevových řešení</w:t>
      </w:r>
    </w:p>
    <w:p>
      <w:pPr>
        <w:pStyle w:val="Normal"/>
        <w:jc w:val="both"/>
        <w:rPr/>
      </w:pPr>
      <w:r>
        <w:rPr/>
        <w:tab/>
        <w:t>Není nutno řeš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h) navrhovaná kapacita stavby </w:t>
      </w:r>
    </w:p>
    <w:p>
      <w:pPr>
        <w:pStyle w:val="Normal"/>
        <w:spacing w:before="120" w:after="0"/>
        <w:ind w:firstLine="709"/>
        <w:rPr/>
      </w:pPr>
      <w:r>
        <w:rPr/>
        <w:t>Kapacita průtočného profilu je v celém rozsahu úpravy Q1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i) základní bilance stavby (potřeby a spotřeby médií a hmot, hospodaření s dešťovou vodou, celkové produkované množství a druhy odpadů a emisí, třída energetické náročnosti budov apod.)</w:t>
      </w:r>
    </w:p>
    <w:p>
      <w:pPr>
        <w:pStyle w:val="Odstavecseseznamem1"/>
        <w:ind w:left="0" w:firstLine="70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Na stavbu bude použita zemina vhodná pro použití do zemní homogenní hráze v celkovém množství asi 131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Dále bude použita humózní hlína (ornice) na ohumusování koruny ochranných hrází v celkovém množství asi 9287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Na dosypání koruny bude použita nekontaminovaná zemina vytěžena během stavební činnosti z bermy řeky Dyje. Dále je uvažováno pro dorovnání koruny ochranných hrází s přemístěním přebytečných zemin, deponovaných na parcele p.č. 6830 v k.ú. Novosedly na Moravě, které zde byly uloženy v rámci teréních úprav vodní nádrže. V rámci stavební činnosti neexistuje v současné době předpoklad vzniku odpadu. Odpad v podobě zemního materiálu nebude vznikat (veškerá vytěžená zemina bude použita v rámci stavby). </w:t>
      </w:r>
      <w:r>
        <w:rPr>
          <w:rFonts w:cs="Times New Roman" w:ascii="Times New Roman" w:hAnsi="Times New Roman"/>
          <w:sz w:val="24"/>
          <w:szCs w:val="24"/>
        </w:rPr>
        <w:t>V rámci bilance materiálu potřebného na opravu koruny hrází je v přebytku pouze stržený travní drn. Tento drn bude použit na vyrovnání bermy řeky Dyje v rámci SO-01 pro zajištění lepšího odvodnění území. Stavba nepředpokládá vznik odpadů. Pokud by v průběhu stavby nastaly nové okolnosti, které v současné době nejsou známy, bude s odpady nakládáno podle zákona o odpadech 541/2020 Sb.</w:t>
      </w:r>
    </w:p>
    <w:p>
      <w:pPr>
        <w:pStyle w:val="Normal"/>
        <w:jc w:val="both"/>
        <w:rPr>
          <w:i/>
          <w:i/>
        </w:rPr>
      </w:pPr>
      <w:r>
        <w:rPr>
          <w:i/>
        </w:rPr>
        <w:t>j) základní předpoklady výstavby (časové údaje o realizaci stavby, členění na etapy)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/>
        <w:tab/>
        <w:t>Stavba nebude členěna na etapy.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color w:val="000000"/>
        </w:rPr>
      </w:pPr>
      <w:r>
        <w:rPr/>
        <w:tab/>
      </w:r>
      <w:r>
        <w:rPr>
          <w:color w:val="000000"/>
        </w:rPr>
        <w:t>Zahájení výstavby:</w:t>
        <w:tab/>
        <w:t>2026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  <w:tab/>
        <w:t>Ukončení:</w:t>
        <w:tab/>
        <w:t>do 5 měsíců od zahájení</w:t>
      </w:r>
    </w:p>
    <w:p>
      <w:pPr>
        <w:pStyle w:val="Normal"/>
        <w:tabs>
          <w:tab w:val="left" w:pos="709" w:leader="none"/>
          <w:tab w:val="left" w:pos="4253" w:leader="none"/>
        </w:tabs>
        <w:jc w:val="both"/>
        <w:rPr/>
      </w:pPr>
      <w:r>
        <w:rPr>
          <w:color w:val="000000"/>
        </w:rPr>
        <w:tab/>
        <w:t>Postup výstavby 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253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řevzetí staveniště dodavatelem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253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říprava staveniště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20" w:hanging="360"/>
        <w:jc w:val="both"/>
        <w:rPr>
          <w:color w:val="000000"/>
        </w:rPr>
      </w:pPr>
      <w:r>
        <w:rPr>
          <w:color w:val="000000"/>
        </w:rPr>
        <w:t>zřízení zařízení staveniště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253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stržení drnu a odvoz na mezideponi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253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navážení a hutnění zemin na požadovanou nivelet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253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dovoz ornice a její rozprostření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253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zrušení zařízení staveniště, uvedení všech dotčených ploch a komunikací do původního stavu (převezme investor, obec příp. správce příslušných komunikací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4253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ředání stavby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) orientační náklady stavby</w:t>
      </w:r>
    </w:p>
    <w:p>
      <w:pPr>
        <w:pStyle w:val="Normal"/>
        <w:jc w:val="both"/>
        <w:rPr/>
      </w:pPr>
      <w:r>
        <w:rPr/>
        <w:tab/>
        <w:t>Bude známo po vyhotovení rozpoč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.5 Členění stavby na objekty a technická a technologická zařízení</w:t>
      </w:r>
    </w:p>
    <w:tbl>
      <w:tblPr>
        <w:tblW w:w="712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680"/>
        <w:gridCol w:w="160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O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ř.km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élka SO [m]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O0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5,700 - 67,7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B hráz řeky Dyje (DHM 211081) od silničního mostu přes Dyji u Drnholce po soutok s Polním potokem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O0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8,000 - 69,4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B hráz řeky Dyje (DHM 211081) od soutoku s Polním potokem po soutok s Baštýnským potokem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O0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9,430 - 71,64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B hráz řeky Dyje (DHM 211081) od soutoku s Baštýnským potokem po státní hranici s Rakouskem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O0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6,250 - 69,2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 hráz řeky Dyje (DHM 211081) od soutoku s Litobratřickým potokem po soutok s Jevišovkou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O0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9,250 - 71,64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20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B hráz řeky Dyje (DHM 210900) od soutoku s Jevišovkou po státní hranici s Rakouskem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Brně, červen 2019</w:t>
        <w:tab/>
        <w:tab/>
        <w:tab/>
        <w:tab/>
        <w:tab/>
        <w:t>Vypracoval: Ing. Pavel Prokop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6" w:hanging="0"/>
      <w:jc w:val="center"/>
      <w:rPr/>
    </w:pPr>
    <w:r>
      <w:rPr>
        <w:color w:val="808080"/>
        <w:sz w:val="20"/>
        <w:szCs w:val="20"/>
      </w:rPr>
      <w:t>„</w:t>
    </w:r>
    <w:r>
      <w:rPr>
        <w:i/>
        <w:color w:val="808080"/>
        <w:sz w:val="20"/>
        <w:szCs w:val="20"/>
      </w:rPr>
      <w:t>Dyje, Drnholec – Nový Přerov, km 79,560 – 85,534, dosypání koruny LB, PB hráze“</w:t>
    </w:r>
  </w:p>
  <w:p>
    <w:pPr>
      <w:pStyle w:val="Header"/>
      <w:rPr>
        <w:i/>
        <w:i/>
        <w:color w:val="808080"/>
        <w:sz w:val="20"/>
        <w:szCs w:val="20"/>
      </w:rPr>
    </w:pPr>
    <w:r>
      <w:rPr>
        <w:i/>
        <w:color w:val="80808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2"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b w:val="false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540"/>
    </w:pPr>
    <w:rPr/>
  </w:style>
  <w:style w:type="paragraph" w:styleId="Titulek">
    <w:name w:val="Titulek"/>
    <w:basedOn w:val="Normal"/>
    <w:next w:val="Normal"/>
    <w:qFormat/>
    <w:pPr/>
    <w:rPr>
      <w:bCs/>
      <w:sz w:val="20"/>
      <w:szCs w:val="20"/>
    </w:rPr>
  </w:style>
  <w:style w:type="paragraph" w:styleId="TEXT">
    <w:name w:val="TEXT"/>
    <w:basedOn w:val="Normal"/>
    <w:qFormat/>
    <w:pPr>
      <w:ind w:firstLine="284"/>
      <w:jc w:val="both"/>
    </w:pPr>
    <w:rPr>
      <w:szCs w:val="20"/>
    </w:rPr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2:40:00Z</dcterms:created>
  <dc:creator>dobesovar</dc:creator>
  <dc:description/>
  <cp:keywords/>
  <dc:language>en-US</dc:language>
  <cp:lastModifiedBy>sedlakoval</cp:lastModifiedBy>
  <cp:lastPrinted>2019-09-25T09:49:00Z</cp:lastPrinted>
  <dcterms:modified xsi:type="dcterms:W3CDTF">2025-05-15T07:05:00Z</dcterms:modified>
  <cp:revision>13</cp:revision>
  <dc:subject/>
  <dc:title>A</dc:title>
</cp:coreProperties>
</file>